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6.01.2024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  15/5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23  №  14/50  «Об утверждении бюджета Светозаревского сельского поселения на 2024 год и плановый период 2025-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18.12.2023  №  14/50  «Об утверждении бюджета Светозаревского сельского поселения на 2024 год и плановый период 2025-2026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4 год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доходов  бюджета поселения в сумме 3557,9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  бюджета поселения в сумме 4337,9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) дефицит бюджета поселения в сумме 780,0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2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4 год» </w:t>
      </w:r>
      <w:r>
        <w:rPr>
          <w:sz w:val="28"/>
          <w:szCs w:val="28"/>
        </w:rPr>
        <w:t>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4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4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дпункт 1 пункта 1 статьи 9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в сумме 1829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пециалисту  сельского поселения внести изменения в бюджетные сметы на 2024 год и плановый период 2025 -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 А.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3-01-25T14:26:00Z</cp:lastPrinted>
  <dcterms:modified xsi:type="dcterms:W3CDTF">2024-01-23T08:36:00Z</dcterms:modified>
  <cp:revision>205</cp:revision>
  <dc:subject/>
  <dc:title>СВЕТОЗАРЕВСКАЯ СЕЛЬСКАЯ ДУМА</dc:title>
</cp:coreProperties>
</file>