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дачи-приемки выполненных рабо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д. Светозарево                                                                       28 февраля 2025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дминистрация Светозаревского сельского поселения, в лице главы администрации Соловьева А.В., действующего на основании Устава, именуемое в дальнейшем «Заказчик», с одной стороны и Болтачев Юрий Алексеевич,07.04.1962г.</w:t>
      </w:r>
      <w:r>
        <w:rPr>
          <w:spacing w:val="-1"/>
          <w:sz w:val="28"/>
          <w:szCs w:val="28"/>
        </w:rPr>
        <w:t>, паспорт  33 04 712764</w:t>
      </w:r>
      <w:r>
        <w:rPr>
          <w:rFonts w:ascii="Arial" w:hAnsi="Arial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выдан  </w:t>
      </w:r>
      <w:r>
        <w:rPr>
          <w:sz w:val="28"/>
          <w:szCs w:val="28"/>
        </w:rPr>
        <w:t xml:space="preserve"> отделом УФМС России по Кировской области в Слободском районе 24.04.2007г., именуемый в дальнейшем «Подрядчик» с другой стороны, составили настоящий Акт о нижеследующем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е с Муниципальным контрактом № 1 от 10 января 2025 года подрядчик выполнил следующий объем работ:</w:t>
      </w:r>
      <w:r>
        <w:rPr/>
        <w:t xml:space="preserve"> </w:t>
      </w:r>
      <w:r>
        <w:rPr>
          <w:sz w:val="28"/>
          <w:szCs w:val="28"/>
        </w:rPr>
        <w:t>санитарное содержанию двух контейнерных площадок:</w:t>
      </w:r>
      <w:r>
        <w:rPr/>
        <w:t xml:space="preserve"> </w:t>
      </w:r>
      <w:r>
        <w:rPr>
          <w:sz w:val="28"/>
          <w:szCs w:val="28"/>
        </w:rPr>
        <w:t>расчистка от снега, удаление снежных валов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чество работ соответствует предъявленным требованиям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Вышеуказанные работы фактически выполнены 28 февраля 2025 года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 осмотре работ недостатков не выявлено, работы выполнены в полном объеме и установленный срок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Стоимость работ по настоящему контракту составляет 1150,00 рублей, в том числе НДФЛ 150,00 рубле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 выплате 1000,00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Кроме того отчисления 30 % в сумме 345,00 рублей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Общая стоимость составляет 1495,00 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Заказчик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у принял_______________________Соловьев А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Подрядчик»</w:t>
      </w:r>
    </w:p>
    <w:p>
      <w:pPr>
        <w:pStyle w:val="Normal"/>
        <w:rPr/>
      </w:pPr>
      <w:r>
        <w:rPr>
          <w:sz w:val="28"/>
          <w:szCs w:val="28"/>
        </w:rPr>
        <w:t>работу сдал_________________Болтачев Ю.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7T07:37:00Z</dcterms:created>
  <dc:creator>User</dc:creator>
  <dc:description/>
  <cp:keywords/>
  <dc:language>en-US</dc:language>
  <cp:lastModifiedBy>Пользователь</cp:lastModifiedBy>
  <cp:lastPrinted>2025-02-17T13:08:00Z</cp:lastPrinted>
  <dcterms:modified xsi:type="dcterms:W3CDTF">2025-02-17T10:12:00Z</dcterms:modified>
  <cp:revision>10</cp:revision>
  <dc:subject/>
  <dc:title/>
</cp:coreProperties>
</file>