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6.01.2022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№ 57/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1  №  56/188  «Об утверждении бюджета Светозаревского сельского поселения на 2022 год и плановый период 2023-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1  №  56/188  «Об утверждении бюджета Светозаревского сельского поселения на 2022 год и плановый период 2023-2024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2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2872,2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382,0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) дефицит бюджета поселения в сумме 509,8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2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2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</w:t>
      </w:r>
      <w:r>
        <w:rPr>
          <w:sz w:val="28"/>
          <w:szCs w:val="28"/>
        </w:rPr>
        <w:t>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2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пункт 1 пункта 1 статьи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в сумме 1444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 сельского поселения внести изменения в бюджетные сметы на 2022 год и плановый период 2023 -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а Н.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И.В.Новик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ru-RU" w:bidi="ar-SA"/>
    </w:rPr>
  </w:style>
  <w:style w:type="character" w:styleId="Style15">
    <w:name w:val="Знак Знак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User</cp:lastModifiedBy>
  <cp:lastPrinted>2018-08-17T11:43:00Z</cp:lastPrinted>
  <dcterms:modified xsi:type="dcterms:W3CDTF">2022-01-25T05:12:00Z</dcterms:modified>
  <cp:revision>200</cp:revision>
  <dc:subject/>
  <dc:title>СВЕТОЗАРЕВСКАЯ СЕЛЬСКАЯ ДУМА</dc:title>
</cp:coreProperties>
</file>