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8.10.2024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№   22/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2.2023  №  14/50  «Об утверждении бюджета Светозаревского сельского поселения на 2024 год и плановый период 2025-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18.12.2023  №  14/50  «Об утверждении бюджета Светозаревского сельского поселения на 2024 год и плановый период 2025-2026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4 год: </w:t>
      </w:r>
    </w:p>
    <w:p>
      <w:pPr>
        <w:pStyle w:val="Normal"/>
        <w:rPr/>
      </w:pPr>
      <w:r>
        <w:rPr>
          <w:bCs/>
          <w:sz w:val="28"/>
          <w:szCs w:val="28"/>
        </w:rPr>
        <w:t>общий объем доходов  бюджета поселения в сумме 3597,9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  бюджета поселения в сумме 4377,9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) дефицит бюджета поселения в сумме 780,0 тыс. рубле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2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4 год» </w:t>
      </w:r>
      <w:r>
        <w:rPr>
          <w:sz w:val="28"/>
          <w:szCs w:val="28"/>
        </w:rPr>
        <w:t>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sz w:val="28"/>
          <w:szCs w:val="28"/>
        </w:rPr>
        <w:t>»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4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4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у  сельского поселения внести изменения в бюджетные сметы на 2024 год и плановый период 2025 -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 А.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В.А.Богдан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Style15">
    <w:name w:val="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Пользователь</cp:lastModifiedBy>
  <cp:lastPrinted>2023-01-25T14:26:00Z</cp:lastPrinted>
  <dcterms:modified xsi:type="dcterms:W3CDTF">2024-10-28T08:16:00Z</dcterms:modified>
  <cp:revision>209</cp:revision>
  <dc:subject/>
  <dc:title>СВЕТОЗАРЕВСКАЯ СЕЛЬСКАЯ ДУМА</dc:title>
</cp:coreProperties>
</file>