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/>
      </w:pPr>
      <w:r>
        <w:rPr/>
        <w:t xml:space="preserve">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84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ветозаревского с/п от 27.02.2023 № 15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74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2</w:t>
      </w:r>
    </w:p>
    <w:p>
      <w:pPr>
        <w:pStyle w:val="Normal"/>
        <w:ind w:left="134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реализации муниципальных программ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етозаревском сельском поселении за 2022 год</w:t>
      </w:r>
    </w:p>
    <w:p>
      <w:pPr>
        <w:pStyle w:val="Normal"/>
        <w:ind w:left="13452" w:hanging="7332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61"/>
        <w:gridCol w:w="1802"/>
        <w:gridCol w:w="1626"/>
        <w:gridCol w:w="1992"/>
        <w:gridCol w:w="2053"/>
        <w:gridCol w:w="1479"/>
        <w:gridCol w:w="2748"/>
      </w:tblGrid>
      <w:tr>
        <w:trPr>
          <w:trHeight w:val="63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азвание муниципальной  программы, сроки реализаци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 значение оценки выполнения показателей эффективности в бал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ЗНАЧ Оц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оценка выполнения показателей эффективнос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Оценка использования финансовых средств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ка  эффективности реализации долгосрочной программы</w:t>
            </w:r>
            <w:r>
              <w:rPr>
                <w:iCs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, запланированный программой на соответствующий период- тыс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пл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ически освоенный объем финансирования программы за соответствующий период- тыс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ф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ровень использования финансов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С)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 xml:space="preserve">Развитие муниципального управления Светозаревского сельского поселения»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не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30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0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green"/>
              </w:rPr>
            </w:pPr>
            <w:r>
              <w:rPr>
                <w:iCs/>
                <w:sz w:val="22"/>
                <w:szCs w:val="22"/>
              </w:rPr>
              <w:t>98,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безопасности и жизнедеятельности населения Светозаревского сельского поселения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не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,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объемов финансир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транспортной системы Светозаревского сельского посел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не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9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,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объемов финансир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строительства и архитектуры Светозаревского сельского поселения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оммунальной и жилищной инфраструктуры Светозаревского сельского поселения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не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4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,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, но требует корректировки в части показателей эффективности и/ или сокращения объемов финансир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"Развитие культуры Светозаревского сельского поселения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 выполнены 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Светозаревского сельского поселения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и эффективности выполнены  в полном объем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3739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5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type w:val="nextPage"/>
      <w:pgSz w:orient="landscape" w:w="16838" w:h="11906"/>
      <w:pgMar w:left="851" w:right="459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7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34:00Z</dcterms:created>
  <dc:creator>user</dc:creator>
  <dc:description/>
  <cp:keywords/>
  <dc:language>en-US</dc:language>
  <cp:lastModifiedBy>User</cp:lastModifiedBy>
  <cp:lastPrinted>2023-02-21T08:51:00Z</cp:lastPrinted>
  <dcterms:modified xsi:type="dcterms:W3CDTF">2023-02-27T12:13:00Z</dcterms:modified>
  <cp:revision>29</cp:revision>
  <dc:subject/>
  <dc:title>Форма № 2</dc:title>
</cp:coreProperties>
</file>