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СВЕТОЗАРЕВСКОГО 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/>
        <w:t>ПОСТАНОВЛЕНИЕ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</w:rPr>
            </w:pPr>
            <w:r>
              <w:rPr>
                <w:sz w:val="28"/>
              </w:rPr>
              <w:t>27.02.20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15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О результатах оценки эффективности реализации в 2022 году муниципальных программ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3 статьи 179 Бюджетного кодекса Российской Федерации и проведенной администрацией Светозаревского сельского поселения  оценкой эффективности реализации в 2022 году муниципальных программ, и в соответствии с распоряжением администрации Светозаревского  сельского поселения  от 15.10.2013 № 23 «О разработке, формировании и реализации целевых программ на территории Светозаревского  сельского поселения» администрация Светозарев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твердить оценку выполнения показателей эффективности, предусмотренных муниципальными программами за 2022 год по форме №1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твердить оценку эффективности реализации муниципальных программ Светозаревского сельского поселения за 2022 год по форме №2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Контроль за выполнением постановления оставляю за собо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постановление опубликовать в  официальном издании поселения «Информационный бюллетен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с/поселения                              А.В.Соловьев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440" w:right="68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4">
    <w:name w:val="24 пт"/>
    <w:basedOn w:val="Style13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35:00Z</dcterms:created>
  <dc:creator>Специалист</dc:creator>
  <dc:description/>
  <cp:keywords/>
  <dc:language>en-US</dc:language>
  <cp:lastModifiedBy>User</cp:lastModifiedBy>
  <cp:lastPrinted>2023-02-21T08:54:00Z</cp:lastPrinted>
  <dcterms:modified xsi:type="dcterms:W3CDTF">2023-02-27T12:13:00Z</dcterms:modified>
  <cp:revision>35</cp:revision>
  <dc:subject/>
  <dc:title>                                                                         </dc:title>
</cp:coreProperties>
</file>