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0" w:firstLine="708"/>
        <w:jc w:val="center"/>
        <w:rPr/>
      </w:pPr>
      <w:r>
        <w:rPr>
          <w:b/>
        </w:rPr>
        <w:t xml:space="preserve">           </w:t>
      </w:r>
      <w:r>
        <w:rPr/>
        <w:t>УТВЕРЖДЕНА</w:t>
      </w:r>
    </w:p>
    <w:p>
      <w:pPr>
        <w:pStyle w:val="Normal"/>
        <w:ind w:left="9204" w:firstLine="708"/>
        <w:jc w:val="center"/>
        <w:rPr/>
      </w:pPr>
      <w:r>
        <w:rPr/>
        <w:t xml:space="preserve">   </w:t>
      </w:r>
    </w:p>
    <w:p>
      <w:pPr>
        <w:pStyle w:val="Normal"/>
        <w:ind w:left="9204" w:firstLine="708"/>
        <w:rPr/>
      </w:pPr>
      <w:r>
        <w:rPr/>
        <w:t xml:space="preserve">постановлением администрации </w:t>
      </w:r>
    </w:p>
    <w:p>
      <w:pPr>
        <w:pStyle w:val="Normal"/>
        <w:ind w:left="9912" w:hanging="0"/>
        <w:rPr>
          <w:b/>
          <w:b/>
          <w:u w:val="single"/>
        </w:rPr>
      </w:pPr>
      <w:r>
        <w:rPr/>
        <w:t>Светозаревского с/п от 27.02.2023 № 15</w:t>
      </w:r>
    </w:p>
    <w:p>
      <w:pPr>
        <w:pStyle w:val="Normal"/>
        <w:ind w:left="1274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2744" w:hanging="0"/>
        <w:rPr>
          <w:b/>
          <w:b/>
          <w:u w:val="single"/>
        </w:rPr>
      </w:pPr>
      <w:r>
        <w:rPr>
          <w:b/>
        </w:rPr>
        <w:t>Форма № 1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ка выполнения показателей эффективности, предусмотренн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ми  программами за 2022 год по Светозаревского сельскому поселе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1260"/>
        <w:gridCol w:w="1440"/>
        <w:gridCol w:w="1260"/>
        <w:gridCol w:w="900"/>
        <w:gridCol w:w="3780"/>
        <w:gridCol w:w="162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 эффективности, предусмотренных программой (П</w:t>
            </w:r>
            <w:r>
              <w:rPr>
                <w:lang w:val="en-US"/>
              </w:rPr>
              <w:t>i</w:t>
            </w:r>
            <w:r>
              <w:rPr/>
              <w:t>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 эффективно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эффективности реализации программы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усмотрено программой на соотв. период (П</w:t>
            </w:r>
            <w:r>
              <w:rPr>
                <w:lang w:val="en-US"/>
              </w:rPr>
              <w:t>i</w:t>
            </w:r>
            <w:r>
              <w:rPr/>
              <w:t xml:space="preserve"> п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ически выполнено за соответствующий период </w:t>
            </w:r>
          </w:p>
          <w:p>
            <w:pPr>
              <w:pStyle w:val="Normal"/>
              <w:jc w:val="center"/>
              <w:rPr/>
            </w:pPr>
            <w:r>
              <w:rPr/>
              <w:t>(П</w:t>
            </w:r>
            <w:r>
              <w:rPr>
                <w:lang w:val="en-US"/>
              </w:rPr>
              <w:t>i</w:t>
            </w:r>
            <w:r>
              <w:rPr/>
              <w:t xml:space="preserve"> ф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 (П</w:t>
            </w:r>
            <w:r>
              <w:rPr>
                <w:lang w:val="en-US"/>
              </w:rPr>
              <w:t>i</w:t>
            </w:r>
            <w:r>
              <w:rPr/>
              <w:t xml:space="preserve"> ф- П</w:t>
            </w:r>
            <w:r>
              <w:rPr>
                <w:lang w:val="en-US"/>
              </w:rPr>
              <w:t>i</w:t>
            </w:r>
            <w:r>
              <w:rPr/>
              <w:t xml:space="preserve"> пл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ценка  выполнения показателей эффективности в баллах (Оц)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 «Развитие муниципального управления Светозаревского сельского по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ысокое значение оценки выполнения показателей эффективности в баллах  (+1,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ффективна, целесообразна к финансированию</w:t>
            </w:r>
          </w:p>
        </w:tc>
      </w:tr>
      <w:tr>
        <w:trPr>
          <w:trHeight w:val="71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jc w:val="both"/>
              <w:rPr/>
            </w:pPr>
            <w:r>
              <w:rPr/>
              <w:t>Экономия бюджетных денежных средств за счет проведения закупки у единственного поставщика (подрядчика, исполнителя) без проведения конкурентных  способов определения поставщиков (подрядчиков, исполнителей) (ч. 1 ст. 93 за исключением п.4, 5 ч. 1 ст. 9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показатели эффективности выполнены в полном объем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ставление проекта бюджета в установленные сроки в соответствии с бюджетным законодательств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ат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о 15.1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показатели эффективности выполнены в полном объем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облюдение сроков утверждения сводной бюджетной росписи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ат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о 31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о 31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показатели эффективности выполнены в полном объем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Контроль за соблюдением лими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а/не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показатели эффективности выполнены в полном объем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тсутствие неэффективного и нецелевого использование бюджет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а/не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показатели эффективности выполнены в полном объем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1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Отсутствие просроченной задолжен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а/не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показатели эффективности выполнены в полном объем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оставление проекта годового отчета об исполнении бюджета поселения в установленный с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ат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о 1.0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о 1.0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показатели эффективности выполнены в полном объем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Муниципальная программа "Обеспечение безопасности и жизнедеятельности населения Светозаревского сельского поселения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ысокое значение оценки выполнения показателей эффективности в баллах  (+1,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Эффективна, целесообразна к финансированию</w:t>
            </w:r>
          </w:p>
        </w:tc>
      </w:tr>
      <w:tr>
        <w:trPr>
          <w:trHeight w:val="66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резвычайных ситу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ind w:left="-57" w:right="-113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показатели эффективности выполнены в полном объем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зарегистрированных пожа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ind w:left="-57" w:right="-113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обровольных дружин по охране общественного порядка на территории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показатели эффективности выполнены в полном объем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48" w:leader="none"/>
              </w:tabs>
              <w:spacing w:before="280" w:after="0"/>
              <w:jc w:val="both"/>
              <w:rPr/>
            </w:pPr>
            <w:r>
              <w:rPr/>
              <w:t>Гибель и травматизм людей на пожар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ind w:left="-57" w:right="-113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показатели эффективности выполнены в полном объем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48" w:leader="none"/>
              </w:tabs>
              <w:spacing w:before="280" w:after="0"/>
              <w:jc w:val="both"/>
              <w:rPr/>
            </w:pPr>
            <w:r>
              <w:rPr/>
              <w:t>Сокращение материального ущерба от пожа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%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показатели эффективности выполнены в полном объем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"Развитие транспортной системы Светозаревского сельского поселения</w:t>
            </w:r>
            <w:r>
              <w:rPr>
                <w:b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реднее значение оценки выполнения показателей эффективности в баллах  (+0,8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Эффективна, целесообразна к финансированию</w:t>
            </w:r>
          </w:p>
        </w:tc>
      </w:tr>
      <w:tr>
        <w:trPr>
          <w:trHeight w:val="87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держание автомобильных дорог в границах населенных пунктов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7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показатели эффективности выполнены в полном объем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Муниципальная программа "Развитие строительства и архитектуры Светозаревского сельского поселения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ысокое значение оценки выполнения показателей эффективности в баллах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+1,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Эффективна, целесообразна к финансированию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Внесение изменений в генеральный план (описание местоположения границ населенных пункт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показатели эффективности выполнены в полном объем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ежевание земельного учас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показатели эффективности выполнены в полном объем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Муниципальная программа "Развитие культуры Светозаревского сельского поселения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ысокое значение оценки выполнения показателей эффективности в баллах  (+1,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Эффективна, целесообразна к финансированию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 культурного обмена с другими поселениями района и другими территор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ш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показатели эффективности выполнены в полном объем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948" w:leader="none"/>
              </w:tabs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национального празд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а/н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(показатели эффективности выполнены в полном объем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4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амятника, посвященных воинам, погибшим в годы Великой Отечественной вой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а/не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(показатели эффективности выполнены в полном объе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Муниципальная программа "Развитие коммунальной и жилищной инфраструктуры Светозарев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сокое значение оценки выполнения показателей эффективности в баллах  (+1,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Эффективна, целесообразна к финансированию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светильников, установленных на улицах, с ртутных ламп типа ДРЛ на натриевые лампы ДНАТ, более экономичные и энергосберегающ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Шт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показатели эффективности выполнены в полном объем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свещенных у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Проц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показатели эффективности выполнены в полном объем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стройство клумб и цветн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Штук  с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показатели эффективности выполнены в полном объем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скашиванию травы и борщевика в летний пери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показатели эффективности выполнены в полном объем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, очистке кладб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показатели эффективности выполнены в полном объем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онкурса (лучший дом, дво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показатели эффективности выполнены в полном объе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униципальная программа « Управление муниципальным имуществом и земельными ресурсами Светозаревского сельского по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трахование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показатели эффективности выполнены в полном объе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9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szCs w:val="20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lang w:val="ru-RU" w:bidi="ar-SA"/>
    </w:rPr>
  </w:style>
  <w:style w:type="character" w:styleId="Style14">
    <w:name w:val=" Знак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1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1:46:00Z</dcterms:created>
  <dc:creator>Econom4</dc:creator>
  <dc:description/>
  <cp:keywords/>
  <dc:language>en-US</dc:language>
  <cp:lastModifiedBy>User</cp:lastModifiedBy>
  <cp:lastPrinted>2023-02-21T08:54:00Z</cp:lastPrinted>
  <dcterms:modified xsi:type="dcterms:W3CDTF">2023-02-27T12:13:00Z</dcterms:modified>
  <cp:revision>92</cp:revision>
  <dc:subject/>
  <dc:title>Оценка эффективности</dc:title>
</cp:coreProperties>
</file>